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9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/>
      <w:r>
        <w:rPr>
          <w:sz w:val="23"/>
          <w:szCs w:val="23"/>
          <w:highlight w:val="darkGray"/>
        </w:rPr>
        <w:fldChar w:fldCharType="end"/>
      </w:r>
      <w:r>
        <w:rPr>
          <w:sz w:val="23"/>
          <w:szCs w:val="23"/>
          <w:highlight w:val="darkGray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893258623"/>
            <w:bookmarkStart w:id="1" w:name="__Fieldmark__4_893258623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893258623"/>
            <w:bookmarkStart w:id="3" w:name="__Fieldmark__6_893258623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893258623"/>
            <w:bookmarkStart w:id="5" w:name="__Fieldmark__13_893258623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893258623"/>
            <w:bookmarkStart w:id="7" w:name="__Fieldmark__14_893258623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893258623"/>
            <w:bookmarkStart w:id="9" w:name="__Fieldmark__15_893258623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893258623"/>
            <w:bookmarkStart w:id="11" w:name="__Fieldmark__16_893258623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893258623"/>
            <w:bookmarkStart w:id="13" w:name="__Fieldmark__18_893258623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893258623"/>
            <w:bookmarkStart w:id="15" w:name="__Fieldmark__19_893258623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893258623"/>
            <w:bookmarkStart w:id="17" w:name="__Fieldmark__20_893258623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893258623"/>
            <w:bookmarkStart w:id="19" w:name="__Fieldmark__21_893258623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893258623"/>
            <w:bookmarkStart w:id="21" w:name="__Fieldmark__22_893258623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893258623"/>
            <w:bookmarkStart w:id="23" w:name="__Fieldmark__28_89325862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893258623"/>
            <w:bookmarkStart w:id="25" w:name="__Fieldmark__30_89325862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893258623"/>
            <w:bookmarkStart w:id="27" w:name="__Fieldmark__37_89325862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893258623"/>
            <w:bookmarkStart w:id="29" w:name="__Fieldmark__38_89325862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893258623"/>
            <w:bookmarkStart w:id="31" w:name="__Fieldmark__39_89325862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893258623"/>
            <w:bookmarkStart w:id="33" w:name="__Fieldmark__40_893258623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893258623"/>
            <w:bookmarkStart w:id="35" w:name="__Fieldmark__42_893258623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893258623"/>
            <w:bookmarkStart w:id="37" w:name="__Fieldmark__43_893258623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893258623"/>
            <w:bookmarkStart w:id="39" w:name="__Fieldmark__44_893258623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893258623"/>
            <w:bookmarkStart w:id="41" w:name="__Fieldmark__45_893258623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893258623"/>
            <w:bookmarkStart w:id="43" w:name="__Fieldmark__46_893258623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5:07:00Z</dcterms:created>
  <dc:creator>Pelclová Jana</dc:creator>
  <dc:description/>
  <cp:keywords/>
  <dc:language>en-US</dc:language>
  <cp:lastModifiedBy>Matochová Michala</cp:lastModifiedBy>
  <dcterms:modified xsi:type="dcterms:W3CDTF">2020-04-14T16:00:00Z</dcterms:modified>
  <cp:revision>4</cp:revision>
  <dc:subject/>
  <dc:title/>
</cp:coreProperties>
</file>